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tons pour la francophoni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владавање лексиком која се односи на места- шта се налази на неком месту, као и позитивне и негативне стране неког места, друштвене мреже и коришћење речи које се односе на давање мишљења у вези са нечи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менују места која се налазе, као и која се не налазе у њиховом граду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дају своје позитивно и негативно мишљење у вези са неким местом у граду као и у вези са неком друштвеном мрежом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речи / изразе којима се исказује нешто што им се допада и што им се не допад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једноставне информације које се односе на вокабулар везан за град, море, лук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поздравља ученике, подсећа групе ученика да би требало да предају своје презентације и саопштава им да ће се на датом часу обрадити нова наставна јединица која се односи на франкофонију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замоли ученике да пронађу на интернету реч франкофонија на француском и виде значење дате речи. Ученици раде у групи. Приступају претраживању. Записују информациј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очитаних реченица које се односе на франкофонију, наставник додаје сам закључак у вези са франкофонијом и исписује реченице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La Francophonie désigne l’ensemble des locuteurs francophones à travers le mond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Aujourd’hui, on estime à environ 275 millions le nombre de pesonnes qui parle le français à travers le mond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L’Organisation internationale de la Francophonie (OIF) s’occupe de promouvoir le français à travers le monde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Elle regroupe 84 pays répartis sur les différents continent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Pour plus d’informations sur la Francophonie, on peut consulter le site de l’OIF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да отворе 24.страну у уџбенику и прочитају горњу реченицу болдирану плавом бојом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ставник замоли ученике да погледају фотографије које се налазе у одељку  </w:t>
            </w:r>
            <w:r>
              <w:rPr>
                <w:b/>
                <w:lang w:val="fr-FR" w:eastAsia="sr-Latn-CS"/>
              </w:rPr>
              <w:t>Destination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francophonie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lang w:val="sr-RS" w:eastAsia="sr-Latn-CS"/>
              </w:rPr>
              <w:t>саопште шта виде на сликама. Наставник их упућује и на текстове који су написани редом у складу са бројем фотографије: прва слика одговара првом тексту и тако редом. Ученици раде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xemples :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hoto 1 – Madagascar et les lémuriens,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hoto 2 – l’île Maurice et la Terre des sept couleurs,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hoto 3 – Ottawa est la plus grande patinoire du monde,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hoto 4 – le Vanuatu et ses eaux turquoises,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hoto 5 – le Laos avec ses jungles et ses montagn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кон овог дела  у коме су ученици активни у описивању места, користећи заједничке именице, описне придеве, наставник им саопштава да ће им пустити видео запис, у коме се налази шест дестинација. Наставник задаје ученицима да прибележе дестинације, као што је то одрађено са фотографијама, које се налазе у видео запис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гледају видео снимак, ученици бележе. наставник пушта и други пут снимак, правећи паузу међу секвенцама, како би ученици успели да прибележе тачну информацију. Ученици раде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Е</w:t>
            </w:r>
            <w:r>
              <w:rPr>
                <w:lang w:val="fr-FR" w:eastAsia="sr-Latn-CS"/>
              </w:rPr>
              <w:t>xemples :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Haïti et ses bâtisses coloniales, ses marchés colorés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et ses plages de rêve ; </w:t>
            </w:r>
          </w:p>
          <w:p>
            <w:pPr>
              <w:pStyle w:val="Bezrazmaka"/>
              <w:numPr>
                <w:ilvl w:val="0"/>
                <w:numId w:val="1"/>
              </w:numPr>
              <w:rPr/>
            </w:pPr>
            <w:r>
              <w:rPr>
                <w:lang w:val="fr-FR" w:eastAsia="sr-Latn-CS"/>
              </w:rPr>
              <w:t>Les Seychelles, archipel de 115 îles, avec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ses plages et ses collines pour les randonnées ; 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Les Comores avec leurs champs de vanille, d’ylang-ylang et de girofle, leurs roches volcaniques et leurs fonds marins ; 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Djibouti avec ses lacs d’eau salée et ses volcans ; 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Le Luxembourg, plus petit pays du monde ; 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La Suisse avec ses montagnes, sa faune et sa flore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записују карактеристике сваке дестинације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numPr>
                <w:ilvl w:val="0"/>
                <w:numId w:val="1"/>
              </w:numPr>
              <w:rPr/>
            </w:pPr>
            <w:r>
              <w:rPr>
                <w:lang w:val="fr-FR" w:eastAsia="sr-Latn-CS"/>
              </w:rPr>
              <w:t>Concernant le statut de la langue française : à Madagascar,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20 % de la population parle français après le malgache ;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à Maurice, le français est langue officielle avec l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>anglais, à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Québec ; 32 % de la population parle français ; à Vanuatu, 40 %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de la population parle français ; au Laos, on parle moins français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qu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>avant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оставља питања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       </w:t>
            </w:r>
            <w:r>
              <w:rPr>
                <w:lang w:val="sr-RS" w:eastAsia="sr-Latn-CS"/>
              </w:rPr>
              <w:t>*</w:t>
            </w:r>
            <w:r>
              <w:rPr>
                <w:lang w:val="fr-FR" w:eastAsia="sr-Latn-CS"/>
              </w:rPr>
              <w:t>Quels sont les pays chauds ? Madagascar, l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>ile Maurice,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Vanuatu, le Laos. 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      </w:t>
            </w:r>
            <w:r>
              <w:rPr>
                <w:lang w:val="sr-RS" w:eastAsia="sr-Latn-CS"/>
              </w:rPr>
              <w:t>*</w:t>
            </w:r>
            <w:r>
              <w:rPr>
                <w:lang w:val="fr-FR" w:eastAsia="sr-Latn-CS"/>
              </w:rPr>
              <w:t>Les pays froids ? Quebec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      </w:t>
            </w:r>
            <w:r>
              <w:rPr>
                <w:lang w:val="fr-FR" w:eastAsia="sr-Latn-CS"/>
              </w:rPr>
              <w:t>*Les sports : au Québec, ce sont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les sports d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>hiver, le patin à glace ; dans les pays chauds, ce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sont essentiellement des activités liées à la mer, aux sports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aquatiques : pêche, baignade, bateau..; randonnées, balades,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eastAsia="sr-Latn-CS"/>
              </w:rPr>
              <w:t>promenades sur les îles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наставник задаје </w:t>
            </w:r>
            <w:r>
              <w:rPr>
                <w:lang w:val="sr-RS"/>
              </w:rPr>
              <w:t xml:space="preserve">ученицима да, у виду домаће задатка, напишу неколико реченица које ће садржати њихову омиљену дестинацију, због чега им се допада дато место, шта им се не допада; на тај начин ученици ће искористити глаголе: </w:t>
            </w:r>
            <w:r>
              <w:rPr>
                <w:b/>
                <w:lang w:val="fr-FR"/>
              </w:rPr>
              <w:t>J</w:t>
            </w:r>
            <w:r>
              <w:rPr>
                <w:b/>
                <w:lang w:val="sr-CS"/>
              </w:rPr>
              <w:t>’</w:t>
            </w:r>
            <w:r>
              <w:rPr>
                <w:b/>
                <w:lang w:val="fr-FR"/>
              </w:rPr>
              <w:t>aime</w:t>
            </w:r>
            <w:r>
              <w:rPr>
                <w:b/>
                <w:lang w:val="sr-CS"/>
              </w:rPr>
              <w:t xml:space="preserve">, </w:t>
            </w:r>
            <w:r>
              <w:rPr>
                <w:b/>
                <w:lang w:val="fr-FR"/>
              </w:rPr>
              <w:t>j</w:t>
            </w:r>
            <w:r>
              <w:rPr>
                <w:b/>
                <w:lang w:val="sr-CS"/>
              </w:rPr>
              <w:t>’</w:t>
            </w:r>
            <w:r>
              <w:rPr>
                <w:b/>
                <w:lang w:val="fr-FR"/>
              </w:rPr>
              <w:t>adore</w:t>
            </w:r>
            <w:r>
              <w:rPr>
                <w:b/>
                <w:lang w:val="sr-CS"/>
              </w:rPr>
              <w:t xml:space="preserve">, </w:t>
            </w:r>
            <w:r>
              <w:rPr>
                <w:b/>
                <w:lang w:val="fr-FR"/>
              </w:rPr>
              <w:t>je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d</w:t>
            </w:r>
            <w:r>
              <w:rPr>
                <w:b/>
                <w:lang w:val="sr-CS"/>
              </w:rPr>
              <w:t>é</w:t>
            </w:r>
            <w:r>
              <w:rPr>
                <w:b/>
                <w:lang w:val="fr-FR"/>
              </w:rPr>
              <w:t>teste</w:t>
            </w:r>
            <w:r>
              <w:rPr>
                <w:b/>
                <w:lang w:val="sr-CS"/>
              </w:rPr>
              <w:t>,…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29:00Z</dcterms:created>
  <dc:creator>User</dc:creator>
  <dc:description/>
  <cp:keywords/>
  <dc:language>en-US</dc:language>
  <cp:lastModifiedBy>UserG</cp:lastModifiedBy>
  <dcterms:modified xsi:type="dcterms:W3CDTF">2022-06-21T07:18:00Z</dcterms:modified>
  <cp:revision>3</cp:revision>
  <dc:subject/>
  <dc:title> </dc:title>
</cp:coreProperties>
</file>